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 BUGS and CHANGES of RANDMAX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1 Known but not yet repaired BUGs: (or not-well work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There are no BUGs, like TIM would say: it'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MC: until now the "MaximumMC collectable" op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for colonist-taxing and natives-ta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lease test the overtaxing order and please report any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fter overtaxing the happiness should recreate up to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the buggy 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.2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98]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f5: - changed a "&gt;=" to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 crystals are taxed right with cda (at least in my te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-fix from 2.f4 that never growth-method could be perform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that you defined the NoClimateLimits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f4: - now also for natives you can give an minimum nativ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 per each planet (value for "ntx" in m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de the use of the perplanet-options "n" and "c" (Taxing)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th value N in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&lt;= N &lt;=10, value says "min. natives/colonists required = 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makes sense with growth-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&lt;= N &lt;=100, value says: try to reach happines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so works for safe-method with "t" and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f3: RE-implemented new options from version 2e7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okers in SaveFriendlyCodes section of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'?' fo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'!' for a number (0-9 and 'a' and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: Minimum Colonists before taxing, were only integ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it only worked for c1, c2, c3 but n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: version v2.f2 were only based on old improved version v.2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f2: BUG-fix: Max MC to collect from natives now also takes in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ability of the insectoids to gain double cash. So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full money, and the taxes for insectoids will be righ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he maximum MC-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mc Max MC to collect from natives wor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t% also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f:  added "?" as Wildmark in save friendly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"cco" option added for ClimateLimitsPopul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y to correct the overtaxing option (only 69 happiness (:-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ed a "divide by zero" bug if You had a low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95/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6: corrected notused "cth" while safe-tax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5: prevent rounding-failures with post-test of the happy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4: MaxOrdersAvail now limited to 20 to sav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so with Dump-option the comments after the planet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rved (up to 40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3: BUG-fix (nt% did not work); new WinPlan-switch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2: only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1: 3rd-section-code mmc MaxMCfor host3.2-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p to 100 safe fc's possible; 3.2-special cod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0: dump-option, now up to 20 order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ments are allowed in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4: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3: release of v2.d2 ; a40 and t40 now works also whe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yet have reached the maximum-population (or if it decre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s under the oppression of cybo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2: BUG-fix for "cth" and "nth"; New code "cda" for CrystalDesert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1: New codes "nth","cth" (also usable for Lizard-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0: Planets shows false tax-incomes with insectoids; change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4: BUG-fix, also with this "nt% Number" when after Number noth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ould go in an unterminated loop - it would hang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3: BUG-fix, when you had specified nt% and had not enough col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MAX divided with zero and -&gt; Runtime erro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 for NoRandomizing (-r or code='r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2: added output-feature. Now you can redirect all written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ith: RANDMAX game1 &gt;rand.log         You will get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but all output in the rand.log-file. (Nice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batch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1: now initializing of player-gamedir with '.', in former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ed all in one directory (without extra gamedir)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in the dir \ for any files that means in the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0: 8 n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2: now multiplayer-option (-pN like -p3 for Bird) work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ed planet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1 Known but not yet repaired BUGs: (or not-well work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