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GEN V1.2a      7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a tool for RANDMAX user. If you don't know what randma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do nothing for you (except causing headach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freeware. You may upload it to any bbs or distribu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is written by Steffen Pietsch and manages your plan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domizes friendly codes, taxes your natives and build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 according to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and RANDGEN are utilities for VGA Planets, a multiplayer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andmax to manage all my planets. However, it takes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randmax.ini and it is rather annoying to change you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olonize or conquer a new planet. So I though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ake a program that generates a randmax.ini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ful if you host a game and you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 turns because you are looking for a replacem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ar with RANDMAX then just start RANDGEN (as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game data is). It will update your existing randmax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will add a 'second-section' order for all plane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-section' order. The old randmax.ini will be renamed to randma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PHOST and HOST v3.2" if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ho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1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randmax v2.d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v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fa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TURNS 25 (instead of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 40  (instead of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20 (instead of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uto change" (randmax special orders are 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-a and -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nowned planets get a randmax.ini entry with the ra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ace that scans the planet. Earlier randgen vers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n entry that didn't take into account race-specific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maximum number of mines and factories on planets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was not correctly calculated if there were mines an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. Note that there is a new method to calculat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/m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d switch for maximum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t 20/ mct 20 lines for Borg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[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N  : generate only for play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: generate new randmax.ini (old will be renamed to randmax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: disable auto change  (update of section 2 in 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: force auto change of ALL section 2 entries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dNNN : add a defense order (dNNN) to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NNN : tax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NN : mining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NN : income limit for factory maximization (default 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NN : income limit for mine reduction (default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NN : time to outmine a planet (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NNN : turns number for population calculation (see below, 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  : safetax limit for growth method taxation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GAME1 -d50 -t150 -o50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NEW randmax.ini in the directory GAME1 and use a 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0%. It will also add a 'd50' command on every planet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mine' time of 50 tur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au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change section 2 entries in randmax.ini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teors strike, natives appear and in severa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sections 1 and 3 are not changed. For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e randma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date of the mines and factories for planets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(where factories are not maximized). The only how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is through terraforming (with a different maximu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, and auto update here would lead to an increase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/mine number by 160-170 every turn which is exactly w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n such a plan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then turn it off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pdate of all planets, even the ones with valuable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-a and -f switches are specified then the fir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and HOS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you should keep in mind if you pl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a 20% tax limit for Borg planets (except for avian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higher than 20% the happiness will decrease normally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money. Therefore randgen inserts these limits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randmax.ini ("mnt 20" and "mct 2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as no such limit so you can delete these orders if you play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HOS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ST v3.2 versions (both HOST and PHOST) have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come per planet. Future randmax versions will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o make sure that you add the appropriate line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scan your planet data and your randmax.ini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has no special order (in the second section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ecial order for this planet and add it to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andmax.ini will be renamed to randma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/n switch then randgen will rename an existing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max.bak and generate a completely new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rder for the planet depends on the mineral cont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living on it. RANDGEN will try to order enough min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ut of the planet core in a reasonable time but RANDG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build not too many mines in order to keep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ination for the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URNS  : randgen will order enough mines to outmine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TURNS turns. The default is 30. Please not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eral with the lowest density determin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mines so most minerals will be mined 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 (at least if you have enough colonist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number of m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3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trol MINETURNS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INCOME : If your planet has valuable natives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fewer mines in order to avoid making them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more tax at 1% taxrate than MINEINCO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GEN will reduce the number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/r switch to change the default of 40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ACT     : Usually it makes sense to maximize your facto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more money if you build the factories and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s instead of taking the 1 or 2 percent more 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if you build no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 few natives are valuable enough so that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no factories at all. I call this limit NOF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is 170 (because you have to go down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170 factories you bu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value with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URNS  : Imagine you have a nice warm planet with few but goo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ne hand you can let them grow for some turn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 period they may be over the MINEINCOME or NOF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ant to build only few or no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 you may have only very few nativ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take a very long time to grow to a number tha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uild few mines or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decided to introduce the parameter that wor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lculate the income per tax% (to compare it with MINE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FACT) for the population that you would get if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tives grow (0% tax) for GROWTURNS tur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and you can change it with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AX    : Randmax offers you to tax the natives with a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n") or at 'safetax' ("t", the highest possibl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ecreasing the native happ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afetax rate is low then you will lose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ax the natives with the growth method (a result of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ing). If you have a high safetax then the increas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up very soon for the l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FETAX switch decides how to tax the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afetax rate is lower or equal to SAFETAX then RA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randmax to use safetax. If the safetax rat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ANDGEN will order randmax to use the grow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 is 3, configurable with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RATE/MININ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randgen will assume the default taxrates and mining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200% tax, 70% mining for Feds and 200% mining for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a different tax/miningrate you do not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s, you also force randgen to use this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RANDGEN makes a special order for a certain pla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DGEN figures out the number of mines that you need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ut of the core in MINETURN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atives living on the planet then RANDGEN will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es plus maximum factories (even if you have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t's still better to build factories because you need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by 1 % for every 240 factories you build. 240 factorie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MC but 10 million colonists give you just 100 MC for 1%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actory influence is different for natives and 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duce the native tax by 1% for every 170 mines o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40 for colon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tives are living on the planet then RANDGEN will check if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factories and mines (only if you are not the Cyb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have to lower the taxrate by 1% for every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or mines you build. If you get 100 MC for every percent t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100 MC income per turn if you build 170 mines. Once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out you still lose the 100 MC per turn but get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ANDGEN figures out how much money you will get for _1_ tax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the natives grow for GROWTURNS turns. I call this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E is higher than MINEINCOME then RANDGEN will reduce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ctor MINEINCOME/INCOME. Additionall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is 200*MINEINCOME/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re money you can get the fewer mines RANDGEN will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NCOME is lower than NOFACT then RANDGEN will st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actories (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ME is even higher than NOFACT then RANDGEN wi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actories and mine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w is 'as low as possible' ? Well, everything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in Tim's formulas. There is a number of mines an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ild without losing money ( = be forced to go down by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build just one factory or mine more then you have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calculates the possible population maximum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) and figures out this number. So you can take as much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 population as if you have no mines and factor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lready more factories and mines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DGEN will calculate the number for the highest possible 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matter if you build factories or mines RAND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se number between the mines and factories depending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mineral content (low minerals cause low m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and factory numbers are cut to the highest possi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(to get nice looking plane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RANDGEN decides how to tax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safetax value (the tax rate at which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) then it's better to tax the natives with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n"). If you have a low safetax (&lt;4) then it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 at safetax ("t") because you will lose a lot of money if you t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with the growth method (also a result of Tim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RANDGEN will tax Boviniods always with the 'growth' -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on't let the natives grow on Cyborg planets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as much money out of them as possible ('t4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-n switch is given then randgen will keep the first and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isting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gen will always change existing special orders, EXCEPT ord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llows the factory build order (f???). 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won't be changed anyway and if you terraform you'll hu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by building more factories and mines than necessary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ense doesn't influence the happiness of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es/factories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es     = 200+sqrt(clans-200)   (or number of clans if clans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ctories = 100+sqrt(clans-100)   (or number of clans if clans&l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nse   =  50+sqrt(clans-50)    (or number of clans if clans&lt;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sin(temperature*pi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(temp/100) (only Crystals with 'Crystals like des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tives   = 15,600,000*sin(temperature*pi/100)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em out with host314. These formulas were different with host3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n older host version you will get a differe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_Growth%=5*sin(temperature*pi/100)/(1+tax_rate/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temperature is arctic or desert (&lt;16 or &gt;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_Growth%=4*sin(temperature*pi/10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Crystallines and the 'crystals like desert' switch 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ifferent growth rates for your 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%=(temperature/2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5+native_government/2-sqrt(natives/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mines+factories)/200 - tax*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10-sqrt(colonists/1.000.000)-(mines+factories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x*.8 - abs(temp-50)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not warranted in any way.  If you use it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RAND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if you find bugs then please contact me via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@berlin.snafu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tgob@cs.tu-berlin.de (if you can't reach me at snaf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of RANDMAX, Steffen Pietsch,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