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AScore , score program ideato e programmato da Paolo Fiore 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rimento di tutti i giocatori del VplNet It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Score e' totalmente programmabile nelle sue funzioni, i set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quindi variabili e vengono descritti nel messaggio che l'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 nel turno ai giocat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ori programmabi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ts:  valore per ogni pianeta possseduto, e' possibile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valore standard a tutti i pianeti e/o va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izzati ad ogni singolo pian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i Minati :  valore sul totale delle unita' mine del campo mi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Resources:  valore sul totale miniere+fabbr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efences:  valore sul totale delle difese sui pian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:  valorecostruzione nave :  mo-du-tr + mc , oppure  massa+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s : totale kilotons distrutti in combattmento nave vs n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:  valori separati  su totale difese e tech_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: valore su ogni unita' 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: valore su ogni unita'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programmabile su distanza assoluta o su zone di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 ogni zona e/o distanza viene dato un valore abbina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fficiente program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ti i valori,coefficienti etc.. sono a discrezione dell'ho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ono essere impostati a piacimento in moltiplicazione,divi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,addizi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PIONATO ITALIANO 2001 DI VGA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aggi validi fino al termine delle partite i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e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Pianeti: 15 punti per ogni pianeta possed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Distanza: 10 punti moltiplicato il coefficiente "zona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 zone sono 4: da 0 a 200ly dal centro, da 201 a 400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 401 a 700ly e oltre 700ly , i coefficienti impo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no rispettivamente: 4,3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e Pianeti: numero totale difese , divis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Pianeti: numero totale fabbriche+miniere, divis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e :  totale difese moltiplica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_level: totale techlevel moltiplica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 : totale mo-du-tr-mc usato in costruzione  divis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: totale kiloton distrutti in combattimento, divis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:  NON VALU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s: NON VALU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fields: NON VALU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ni dei valori non valutati vengono comunque visualizzat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creato da ITAScore, ma non vengono totalizz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E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 100 difese e tech-level  10-10-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 (100*2)+(33*5)= 365p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eta con 100 difese, 100 fabbriche, 100 miniere, e posto a 750ly dal ce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 (100/3)+(200/7)+(2*10)+15=  97p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 (mo+du+tr+mc) / 30  (vedi tabella alleg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s: 4568 kilotons distrutti in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:  4568/2 = 2284p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G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buona colonizzazione e un gran numero di basi porta ad aumentare pa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unteggio, ma rende difficoltosa la difesa ed e' molto facile p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i punti se atta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ruire grosse navi contribuisce ad un notevole aumento di punteggio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ntro le risorse planetarie si esauriscono p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re lo score solo al combattimento, dara' notevole soddisf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ggio, ma potrebbe risultare estremamente pericoloso in caso di rito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unteggio ideale, si otterra' sfruttando equamente le 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a' sopradescr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rdatevi anche che.... se un nemico ha un punteggio molto alto,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ridimensionato attaccando i suoi pianeti e le sue basi e/o distrug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ue navi piu' impor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za di Autoscore, ITAScore non favorisce nessuna razza... chi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ca ad impostare una buona tattica di gioco, potra' alla fine vinc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