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SCORE 2.0 RC4 , by Paolo Fi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Score for VGAPla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Score is a completely customizable scoring program. You can define all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rmulas on any VGAPlanets'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tailor your scoring system to any scenario you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Score creates an itascore.txt file and sends a message containing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s to all the playe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Score cna create an ascore.dat file fully compatible with Autotro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egif, for online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BLE OPTIONS FOR ITA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onus:   enable/disable planet score. You can set a different value for each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onfigure group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:     enable/disable minefield score. This value is based on the "mine 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Resources: enable/disable mines and factories score. It is based on the sum of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a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defences:  enable/disable the planetary defenses' score. It is based on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planetary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:        </w:t>
        <w:tab/>
        <w:t>enable/disable the ships' score. You can calculate it counting minerals used and M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total Mass and M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s :          enable/disable the accounting of destroyed kilotons in ship vs. ship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s:      enable/disable Starbase score. It is based on the total number of def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sum of the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s:       enable/disable torpedo score. It keeps track of all the torpedoes built, on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:</w:t>
        <w:tab/>
        <w:t>enable/disable fighters score. It counts all fighter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areas:</w:t>
        <w:tab/>
        <w:t>enable/disable the score based on zones. You can set the planets' value b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distance froma given point. You can choose to divide the map in z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evaluate on the absolute distanc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vailable in ITAScor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 DOOM BONUS : configurable bonus to destroy the enemy bases and the H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PECIAL BONUS: configurable value in some or eac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BONUS : value of each planets without the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VALUATION HOME WORLD: distance bonus based on the HW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LETE DESCRIPTION OF THE CONFIGURATION AND THE SCORE in the host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N/OFF IN THE HOST MS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ITA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: if you are using an old version of ITAScore you need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nfiguration file before using this new version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configuration of ITAScore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ut all the program files in the HOS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aunch ITASETUP:  itasetup.exe gam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the following line in auxhost2.in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SCORE.EXE GAM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has been used for the VGAPlanets Italian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0ly circular map, medium-poor scenario, no add-on and hosted by Tim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: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ns: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(Doom bonus is: 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s: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Levels: *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(Special Bonuses are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Bonus: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: 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: /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Valuation is: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: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zones are 150, 300, 450 and +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, 3, 10 and  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example for the abo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nets owned= 10                  50*10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ines+factories=1200                1200/12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netary defense posts=700        700/7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u+mo+tr+MC ships=9000   </w:t>
        <w:tab/>
        <w:t xml:space="preserve">    </w:t>
        <w:tab/>
        <w:t xml:space="preserve"> 9000/5= 18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kilotons ship vs. ship= 3000       3000*1=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ase with:  200 defenses                200*1=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10,8,6 tech-level           34*7=  23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lanets in zone 150ly= 1p        20*1*2=  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lanets in zone 300ly=  3p       20*3*2=  1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planets in zone 450ly=  10p      20*10*6= 1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planets in zone &gt;450ly= 3p       20*3*9=  5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score:          783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questions feel free to write to the authors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io.tonso@tiscali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paolofior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newest release of ITASco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am-omega.com/vplhost/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