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SCORE , by Paolo Fi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rogramma di score definitivo per VgaPlane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Score e' un programma di score interamente programmabile 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opzione e' possibile usare una qualsiasi operazione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nata al coefficiente scelto a piacere ( +,-,/,*,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rende ITAScore estremamente personalizzabile in base allo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 tipo di partita che si vuole gio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Sscore crea il file itascore.txt e manda un msg a tutti i giocator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elativo punteggio e settaggi, ad ogni tur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Score puo' creare il file ascore.dat , compatibile al 100% con Autotrol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scoregi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programmabili di ITA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onus:    attiva/disattiva il punteggio sui pia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puo' inserire un valore uguale per ogni pianeta,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e valore diverso ad ogni singolo pianeti e/o a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an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Fields:      attiva/disattiva il punteggio sui campi min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calcolo e' fatto sul totale unita' di mine lan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esources: attiva/disattiva il punteggio su miniere e fat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l calcolo viene fatto sul numero totale di miniere+fattor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efences:  attiva/disattiva il punteggio sulle difese pla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 calcolo e' fatto sul numero totale di difese costr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:          attiva/disattiva il punteggio sulle navi costr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calcolo puo' essere fatto sul totale minerali+MC u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 la costruzione, oppure sul totale massa+M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 :           attiva/disattiva il punteggio sui kilotons distru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attimenti nave vs n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:       attiva/disattiva il punteggio sulle 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calcolo e' fatto sul numero totale di dif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sul numero totale di 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:        attiva/disattiva il punteggio sulle torpedo costr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 caricate sulle n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:       attiva/disattiva il punteggio sul totale di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ruiti e caricati su n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areas:      attiva/disattiva il punteggio sui pianeti in bas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za da un punto prede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puo' scegliere tra suddivisione a zone , oppur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e prossime versioni e' in fase di studio la possibilita' di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unteggio direttamente nei turni al posto del classic sc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STs:  Il punteggio itascore viene inserito nello score 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i turni (f10 con VPA)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D'U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e e configurare ITASCore e' molto sempl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erire tutti i file del pacchetto nella dir dell'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anciare ITASETUP:  itasetup.exe gam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re la seguente linea di comando in auxhost2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SCORE.EXE GAM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est fatto in occasione del campionato italiano VGAP, scenario medio-po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 circolare con raggio di 1000ly , add-on sphere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onus :  15 ad ogni pia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Resources :  /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Defences :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: 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: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:  defences: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_level: *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reas: valore 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o a 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a 300,5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nti: 5,4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di calcolo punteggio con la configurazione sopradescri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eti conquistati= 10                  15*10=   15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 miniere+fattorie=700              700/7=   10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 difese planetarie=600             600/3=   20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 du+mo+tr+MC navi costruite=9000   9000/30= 30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 kilotons distrutti= 3000          3000/2= 150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se con:  200 difese                   200*2=  40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10,8,6 tech-level           34*5=  17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aneti in zona 300ly= 10p        10*10=  10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aneti in zona 500ly=  8p         8*10=   8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pianti in zona 700ly=   6p         6*10=   6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e score:        3060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ogni eventuale problema potete contattare l'autore al 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e-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sioni aggiornate del programma le trovate semp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indirizzo : web.tiscalinet.it/vplhost/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   : http://gioco.net/vgaplanets/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