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nsMsg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3.2 ho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host 3.2 records on the file tons.h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tons of enemy ships that a race sunk in ship to 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Msg converts this file in a message for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onsmsg.exe in the directory of host.exe and add to auxhos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MS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o Marongiu, Vares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bbs, FidoNet 2:331/105 - EMail valerio.marongiu@hal.vares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