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GVIS 2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consider that... I'm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seen a programmer who likes writing doc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you know what you can expect. ;-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VIS enables your DOS clients to see Jump Gates exactly a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lready do; simply sending them a msg with Jump gat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blic domain software. You can freely use it as you lik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I don't have to do anything for you... for no reason. This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two sourc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my actual release; it is compiled with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some proprietary statements (even if quite 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my last beta. It seemed to roll quite well and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it with ASIC 5.0, a shareware easy-to-find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JGVIS put a string in your AUXHOST2.INI with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ath (as usuall ;)) e.g. "c:\addon\jgvis   matches\games5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 inside AUXHOSTx will have an influence on results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VIS writes JGVIS.LOG to log what it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GVIS reads JGCONFIG.HST to acquire actu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GVIS reads UFO.HST for Jump Gate records and SHIPXY.HST for ship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VIS correctly (I hope ;)) writes MESS and MESSPNT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ning and closing them for each msg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ve is done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 none... why should I have to leave any in it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eatures: it considers only ships; planets have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lease I assure it runs is the 2.1; check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a/b is 'exactly' the same but a new msg for the Ancient Jump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Assistant (VPA) is an alternative VGA Planets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. It is freeware and I really think there are no oth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VGAP! Just insert below rows in VPA.MSG, but before let me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te for the only FAQ this program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A keeps turn history with all msgs with "Keep" keyword in VPA.MS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"move" their markers in current turn ("Keep or not, does not matt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when your ship will go away from JG (outside configured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nothing in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 Jump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1,[&lt;&lt;&lt; Jump Gate Details &gt;&gt;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[at (],[(]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[(],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  Flag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we forget Alex Ivlev and LBNL Tim Wisseman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you to believe in a program of mine. Feel really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play a game with you so to use the backdoors I inserted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s aside, "bother" me for anything you need and sorry for my wife's English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olo F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:740/101.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