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INTERCEPTOR CALCULATOR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layer Utility for VGA Planets v3.0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v3.00.  Copyright (C) 1994-1995 by C. J.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5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T?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n idea based off the Interceptor program excep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any ship points you desire, instead of read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from your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P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RUN300.DLL is a run-time DLL file for Windows Visual Basi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inPlan you should already have this, if not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into your windows/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 "COPY VBRUN300.DLL C:\WINDOWS\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you run is of course INCEPTC.EXE.  Thi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, as it doesn't require an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ES IT WORK?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nter the details of the ship you plan to intercep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s X and Y co-ordinates, heading, warp speed,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gravit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click on "Calculate" or hit ALT C, and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irst attempt at a Visual Basic Program, but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there should not be any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much complete as it is, unless you wa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or things like Hyperspacial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mail me, I always read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ME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olz@wilbur.mbark.swin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942255@edna.cc.swin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Reuma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so distribute it freely (NO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