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a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aster planet colonization for Vga Planets 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red of carring colonists and supplies around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 planets, this utility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auxhost feature of version 3.2 and whenever a player unloa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on an unexplored planet, on the next turn he/she gets 100 clans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already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dium/large/super (no small) freighter arrives in orbit of 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lanet and it unloads exactly 1 clan, on the next tur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100 clans and 100 factories ready on the planet.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utomatic factorie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happen if there are amorphous natives. With the Cyb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ion&gt;50% the planet must have no nativ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first turn of possession of a planet coloniz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re will be no supplies production (just to make the thing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), and the climate will not influence the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 in both auxhos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XHOST1.BAT insert   CLANS %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XHOST2.BAT insert   CLANS %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100 clans but no factories use   CLANS %1 2 no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NS.LOG file will be produced in the game directory to keep trac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o Marongiu, Vares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rio.marongiu@hal.vares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2:331/105, H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