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tr2Msg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6 Jean-Marie C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allow the Host to send Asteroids status (X,Y,H,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Asteroid.log to the VGAP 3.0 Dos players (Windows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on starchars as Ufo). This allow your Dos player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like VPA 3.50a to see exact location of Asteroids on star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Msg will send all Asteroid's status found in asteroid.lo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hat players can know exact position of ALL asteroid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..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line after asteroid.exe in your Auxhost2.ini (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don't use Asteroid and you don't need Ast2Msg :-) 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2Msg.com [path game] /123456789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ssage only at player1, player2 and player10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in your auxhost2.ini (assuming your are using sotto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e1" to hosting your g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2Msg.com game1 /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lanets is (c)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is (c) Dan &amp;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 is (c) Alex Iv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for compliments, suggestion, oth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at followings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2:331/221          VGAPNet 57:39/1         VPLNet 70:74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19:1001/4001   RPGNet 96:390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ames BBS ++39 30 2500087 (21.00 -&gt; 08.00 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Marie C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