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VERSION 3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or VGA Planets Host and PHost v3.2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hip v3.202 Copyright (C) 1996-1997 by C J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d-Spac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7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FLAG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hip is a new game scenario for VGA Planets, ful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 the Flag Sh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 special ship they have to protect at all co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selected by the host, but some hosts may wish thei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ype of ship their Flagship will be.  The ship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osing their ship, either by destruction or capture,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ships, planets, bases and mine field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race captures or destroys the Flagship, may have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, ships and Priority Build Points transferr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gaining enemy assets are: Destruction by ship, de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r base defences, ship capture, tow capture by Crysta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, force surrender as base, or ship transfer via the "gs#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a ranking of the players, providing a reliabl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urnamen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be an all out ship hunt, with the idea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centrate more on trying to destroy other ships, not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need only be whoever is lef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hip can be limited to a set range from any planets, o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or allow un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keeps the FLAGSHIP.EXE in the same directory as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Flag Ship scenario the host exec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MASTER.EXE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FLAGSHIP.EXE GAME1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will then select random ID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enters the hull type for each player, the engine type,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, and if applicable, the torpedo launc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is created at the base with the highest tech level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available, then the planet with the highest colony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annot be started with the wandering tribes game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loaded on the ships excep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host then enters a percent value. 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 the "victim to victor"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 is how much of the resources a player will rece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ey just destroyed by destroying / capturing that players'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hips, planets and bases and Priority Buil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urces that are not transferred to the "victor"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s are automatic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n then set the method of ran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 range checking.  The Flag Ship may go where ever the player's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mited to any planet for a set range.  The Flag Ship can only g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from any planet.  This is to prevent such players as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ing a Meteor Class Blockade Runner as their flagship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y off the edge of the map where it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mited to starting planet for a set range.  This compels player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other players Home Worlds to get at the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 and C, the host enters a value for the maximum range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avel.  Ships that do exceed this range are just shift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their way-poin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Host gets a choice of how to notify the players of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hips at the start of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a players own Flag Ship ID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ing all ID's but keeping it in a random order, so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ID belongs to whi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sting all ID's and the players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wants to know the ID's, they are recorded in the FLAGSH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well as the setups s/h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cenario under HO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cenario under HOST 3.2xx.x, this line must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HOST2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.EXE %1 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will pass the data directory from host to Fla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multiple games, then you may need to crea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UXHOST2.BAT and call it from the main AUXHOST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C:\PLAN1\GAME1\AUXHOST2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.EXE %1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LAN1\AUXHOST2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%1\AUXHOST2.BA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w host rules, the AUXHOST2.INI file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 datapath 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cenario under PHO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does work under PHost with one exception.  The "victim to vi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as a flaw, that it does not write the generated VCR data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host.  Flagship uses that file during hos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PHOST.EXE -1 GAME1 C:\P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PHOST.EXE -2 GAME1 C:\P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FLAGSHIP.EXE GAME1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1&gt; PHOST.EXE -3 GAME1 C:\PL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lag Ship does when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t checks all players Flag Ships.  If any player's Fla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 or captured, all their resources ar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tor to victim" percent value is set, then random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ership transferred to the victor, matching the perc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aining Flag Ship locations are checked.  If a range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ge has been exceeded, the offening ship is moved direc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its ran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.LOG is constantly updated as changes occur, so a hos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will no longer have to submit their .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lso keeps a record of the ID's of the Flag Ships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o if a player drops out of a game, the host ha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hip ID for a replacem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receive a message each turn stating the current ran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t also notifies the players when a change hasn'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(-h000) &lt;&lt;&lt; Flag Shi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urnament Rank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1st 1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2nd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3rd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4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11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receive a message whenever a Flag Ship is "taken 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resources the "victor" receives, and who was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(-h000) &lt;&lt;&lt; Flag Shi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stru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layer 2's Flag Ship ID 239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been destroyed by Play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s a result, 000% o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ave been transferred to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emaining planets, bases,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ne field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will receive a message indicating how many new planets,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Priority Build Points they received from flagship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(-h000) &lt;&lt;&lt; Flag Shi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ribu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have g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5 Planets with 1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5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1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Race 7's Fla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Fla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files are created by Fla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Flag Ship data, setup, and current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different name from the normal REF created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multiply scenarios at the same time.For example: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+ Flag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s everything that Flag Shi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nets, bases, ships, priority build points are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in player ranking, as players lose their Fla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under PHost.  Phost does not store the VCR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osting.  Flag Ship requires this file in determining vi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esources from victims who have lost their Fla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urrentally under PHost, you must play with the "Victim to Vi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ate se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under HOST.  It only reports to the players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Build Points and Scores (number planets, ships bas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oesn't re-check for changes in the number of plane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ceived of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0A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test release for opinion of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0B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this document to make the scenario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ug, now fixed.  Star bases were not erased.  Fortunatel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hand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mments written to log file.  File could get ver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0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0C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 while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dded in boarding capture for Crystals and Privateers.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0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0D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apture.  Incorrect race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now records version of FLAGSHIP used when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0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1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correct value for race sen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ship capture to full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-0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2 program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patibility in question.  PHost doesn't write VC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etup for finding starting locations.  Prim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tech base, if no base, then highest colonis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ing enabled, linked to automated updat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FLAGSHIP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multiple range option.  Now three settings.  Non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nge from any planet, or limited to range from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ff Murphy AKA "Darkminion'HoD tlhingan DuraS Joq'"  for his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se docs and his help in beta testing with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Greenstreet &lt;brianlg@primary.net&gt; for the idea of limiting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Homeworld of the Fla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hanges in the Flagship.HST file format.  Flag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old file versions, so please do not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fter us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ctual changes to the running of flagship for curre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actually like to continue using version 3.201.  This 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nefit users star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to improve Flag Ship, so PLEASE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lz &lt;midspace@geociti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